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sans encodage forcé à UTF-8 dans XnViewMP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60720" cy="348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avec encodage forcé à UTF-8 dans XnViewMP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60720" cy="348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sans encodage forcé à UTF-8 dans XnViewMP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60720" cy="3480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avec encodage forcé à UTF-8 dans XnViewMP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60720" cy="3480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21:00Z</dcterms:created>
  <dc:creator>Elisabeth DIZ</dc:creator>
  <dc:description/>
  <dc:language>en-US</dc:language>
  <cp:lastModifiedBy>Elisabeth DIZ</cp:lastModifiedBy>
  <dcterms:modified xsi:type="dcterms:W3CDTF">2012-03-08T16:31:00Z</dcterms:modified>
  <cp:revision>3</cp:revision>
  <dc:subject/>
  <dc:title>Pb encodage UTF-8 sur métadonnées IPTC</dc:title>
</cp:coreProperties>
</file>