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0/07/10-17:16:12,203 - ERROR : RuntimeException in method: public abstract com.stratelia.webactiv.util.publication.model.PublicationDetail com.stratelia.webactiv.util.publication.control.PublicationBmBusinessSkeleton.getDetailByNameAndNodeId(com.stratelia.webactiv.util.publication.model.PublicationPK,java.lang.String,int) throws java.rmi.RemoteException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mpossible de trouver la publication ! Verifiez qu'elle existe toujours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nested (Deepest) :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javax.ejb.ObjectNotFoundException: Cannot find publication named: PNTHémovigilanceHopValence-EFS2010.xls, and parent node ID: 544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tratelia.webactiv.util.publication.ejb.PublicationEJB.ejbFindByNameAndNodeId(PublicationEJB.java:82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NativeMethodAccessorImpl.invoke0(Native Method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NativeMethodAccessorImpl.invoke(NativeMethodAccessorImpl.java:3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DelegatingMethodAccessorImpl.invoke(DelegatingMethodAccessorImpl.java:2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reflect.Method.invoke(Method.java:5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BMPPersistenceManager.callFinderMethod(BMPPersistenceManager.java:61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BMPPersistenceManager.findEntity(BMPPersistenceManager.java:30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resource.connectionmanager.CachedConnectionInterceptor.findEntity(CachedConnectionInterceptor.java:23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EntityContainer.findSingleObject(EntityContainer.java:108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EntityContainer.find(EntityContainer.java:71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GeneratedMethodAccessor156.invoke(Unknown Source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DelegatingMethodAccessorImpl.invoke(DelegatingMethodAccessorImpl.java:2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reflect.Method.invoke(Method.java:5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cation.performCall(Invocation.java:34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EntityContainer$ContainerInterceptor.invokeHome(EntityContainer.java:111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EntitySynchronizationInterceptor.invokeHome(EntitySynchronizationInterceptor.java:18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resource.connectionmanager.CachedConnectionInterceptor.invokeHome(CachedConnectionInterceptor.java:18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AbstractInterceptor.invokeHome(AbstractInterceptor.java:9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EntityInstanceInterceptor.invokeHome(EntityInstanceInterceptor.java:11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EntityLockInterceptor.invokeHome(EntityLockInterceptor.java:6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EntityCreationInterceptor.invokeHome(EntityCreationInterceptor.java:28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CallValidationInterceptor.invokeHome(CallValidationInterceptor.java:4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AbstractTxInterceptor.invokeNext(AbstractTxInterceptor.java:11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TxInterceptorCMT.runWithTransactions(TxInterceptorCMT.java:36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TxInterceptorCMT.invokeHome(TxInterceptorCMT.java:14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SecurityInterceptor.invokeHome(SecurityInterceptor.java:13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LogInterceptor.invokeHome(LogInterceptor.java:12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ProxyFactoryFinderInterceptor.invokeHome(ProxyFactoryFinderInterceptor.java:9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EntityContainer.internalInvokeHome(EntityContainer.java:508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Container.invoke(Container.java:89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GeneratedMethodAccessor101.invoke(Unknown Source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DelegatingMethodAccessorImpl.invoke(DelegatingMethodAccessorImpl.java:2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reflect.Method.invoke(Method.java:5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interceptor.ReflectedDispatcher.invoke(ReflectedDispatcher.java:14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Invocation.dispatch(Invocation.java:8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Invocation.invoke(Invocation.java:72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AbstractMBeanInvoker.invoke(AbstractMBeanInvoker.java:24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MBeanServerImpl.invoke(MBeanServerImpl.java:64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local.LocalInvoker$MBeanServerAction.invoke(LocalInvoker.java:15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local.LocalInvoker.invoke(LocalInvoker.java:10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kerInterceptor.invokeLocal(InvokerInterceptor.java:17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kerInterceptor.invoke(InvokerInterceptor.java:16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TransactionInterceptor.invoke(TransactionInterceptor.java:4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SecurityInterceptor.invoke(SecurityInterceptor.java:5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ejb.HomeInterceptor.invoke(HomeInterceptor.java:16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ClientContainer.invoke(ClientContainer.java:8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$Proxy194.findByNameAndNodeId(Unknown Source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tratelia.webactiv.util.publication.control.PublicationBmEJB.findPublicationByNameAndNodeId(PublicationBmEJB.java:135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tratelia.webactiv.util.publication.control.PublicationBmEJB.getDetailByNameAndNodeId(PublicationBmEJB.java:171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NativeMethodAccessorImpl.invoke0(Native Method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NativeMethodAccessorImpl.invoke(NativeMethodAccessorImpl.java:3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DelegatingMethodAccessorImpl.invoke(DelegatingMethodAccessorImpl.java:2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reflect.Method.invoke(Method.java:5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cation.performCall(Invocation.java:34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StatelessSessionContainer$ContainerInterceptor.invoke(StatelessSessionContainer.java:21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resource.connectionmanager.CachedConnectionInterceptor.invoke(CachedConnectionInterceptor.java:14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StatelessSessionInstanceInterceptor.invoke(StatelessSessionInstanceInterceptor.java:15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webservice.server.ServiceEndpointInterceptor.invoke(ServiceEndpointInterceptor.java:5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CallValidationInterceptor.invoke(CallValidationInterceptor.java:48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AbstractTxInterceptor.invokeNext(AbstractTxInterceptor.java:10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TxInterceptorCMT.runWithTransactions(TxInterceptorCMT.java:36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TxInterceptorCMT.invoke(TxInterceptorCMT.java:16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SecurityInterceptor.invoke(SecurityInterceptor.java:15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LogInterceptor.invoke(LogInterceptor.java:192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plugins.ProxyFactoryFinderInterceptor.invoke(ProxyFactoryFinderInterceptor.java:122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SessionContainer.internalInvoke(SessionContainer.java:62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ejb.Container.invoke(Container.java:87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GeneratedMethodAccessor101.invoke(Unknown Source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sun.reflect.DelegatingMethodAccessorImpl.invoke(DelegatingMethodAccessorImpl.java:2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reflect.Method.invoke(Method.java:5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interceptor.ReflectedDispatcher.invoke(ReflectedDispatcher.java:14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Invocation.dispatch(Invocation.java:80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Invocation.invoke(Invocation.java:72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AbstractMBeanInvoker.invoke(AbstractMBeanInvoker.java:24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mx.server.MBeanServerImpl.invoke(MBeanServerImpl.java:64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local.LocalInvoker$MBeanServerAction.invoke(LocalInvoker.java:15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local.LocalInvoker.invoke(LocalInvoker.java:10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kerInterceptor.invokeLocal(InvokerInterceptor.java:17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invocation.InvokerInterceptor.invoke(InvokerInterceptor.java:16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TransactionInterceptor.invoke(TransactionInterceptor.java:4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SecurityInterceptor.invoke(SecurityInterceptor.java:5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ejb.StatelessSessionInterceptor.invoke(StatelessSessionInterceptor.java:9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jboss.proxy.ClientContainer.invoke(ClientContainer.java:8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$Proxy197.getDetailByNameAndNodeId(Unknown Source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ilverpeas.importExport.control.GEDImportExport.processPublicationDetail(GEDImportExport.java:22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ilverpeas.importExport.control.GEDImportExport.createPublicationForMassiveImport(GEDImportExport.java:1001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ilverpeas.importExport.control.RepositoriesTypeManager.importFile(RepositoriesTypeManager.java:198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ilverpeas.importExport.control.RepositoriesTypeManager.processImportRecursiveReplicate(RepositoriesTypeManager.java:303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com.silverpeas.importExportPeas.servlets.ImportDragAndDrop.doPost(ImportDragAndDrop.java:185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x.servlet.http.HttpServlet.service(HttpServlet.java:71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x.servlet.http.HttpServlet.service(HttpServlet.java:810)</w:t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</w:r>
      <w:r>
        <w:rPr>
          <w:rFonts w:cs="Courier" w:ascii="Courier" w:hAnsi="Courier"/>
          <w:sz w:val="20"/>
        </w:rPr>
        <w:t>at org.apache.catalina.core.ApplicationFilterChain.internalDoFilter(ApplicationFilterChain.java:25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ApplicationFilterChain.doFilter(ApplicationFilterChain.java:17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com.silverpeas.whitePages.filters.ComponentRequestRouterFilter.doFilter(ComponentRequestRouterFilter.java:9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ApplicationFilterChain.internalDoFilter(ApplicationFilterChain.java:20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ApplicationFilterChain.doFilter(ApplicationFilterChain.java:17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jboss.web.tomcat.filters.ReplyHeaderFilter.doFilter(ReplyHeaderFilter.java:8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ApplicationFilterChain.internalDoFilter(ApplicationFilterChain.java:20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ApplicationFilterChain.doFilter(ApplicationFilterChain.java:17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StandardWrapperValve.invoke(StandardWrapperValve.java:213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StandardContextValve.invoke(StandardContextValve.java:178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jboss.web.tomcat.security.CustomPrincipalValve.invoke(CustomPrincipalValve.java:3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jboss.web.tomcat.security.SecurityAssociationValve.invoke(SecurityAssociationValve.java:15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jboss.web.tomcat.security.JaccContextValve.invoke(JaccContextValve.java:59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StandardHostValve.invoke(StandardHostValve.java:126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valves.ErrorReportValve.invoke(ErrorReportValve.java:105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re.StandardEngineValve.invoke(StandardEngineValve.java:107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t org.apache.catalina.connector.CoyoteAdapter.service(CoyoteAdapter.java:148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sz w:val="20"/>
          <w:lang w:val="en-GB"/>
        </w:rPr>
        <w:t>at org.apache.coyote.http11.Http11Processor.process(Http11Processor.java:856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apache.coyote.http11.Http11Protocol$Http11ConnectionHandler.processConnection(Http11Protocol.java:744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apache.tomcat.util.net.PoolTcpEndpoint.processSocket(PoolTcpEndpoint.java:527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org.apache.tomcat.util.net.MasterSlaveWorkerThread.run(MasterSlaveWorkerThread.java:112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at java.lang.Thread.run(Thread.java:619)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omplément fichier trace.log erreur d’indexation sur document excel</w:t>
      <w:tab/>
      <w:t>23/08/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4:00Z</dcterms:created>
  <dc:creator>M.Desnoyer</dc:creator>
  <dc:description/>
  <cp:keywords/>
  <dc:language>en-US</dc:language>
  <cp:lastModifiedBy>M.Desnoyer</cp:lastModifiedBy>
  <dcterms:modified xsi:type="dcterms:W3CDTF">2010-08-23T09:38:00Z</dcterms:modified>
  <cp:revision>3</cp:revision>
  <dc:subject/>
  <dc:title>20/07/10-17:16:12,203 - ERROR : RuntimeException in method: public abstract com</dc:title>
</cp:coreProperties>
</file>