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07/10-16:02:27,688 - INFO  : root.MSG_GEN_EXIT_METHOD | MODULE : applicationIndexer.ApplicationIndexer.index() | Fin de metho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  <w:t>Régulières +sieurs lignes signaléers et +ieurs fois par jour ??? polluantes :</w:t>
      </w:r>
    </w:p>
    <w:p>
      <w:pPr>
        <w:pStyle w:val="Normal"/>
        <w:rPr>
          <w:sz w:val="20"/>
        </w:rPr>
      </w:pPr>
      <w:r>
        <w:rPr>
          <w:sz w:val="20"/>
        </w:rPr>
        <w:t>20/07/10-16:02:29,719 - ERROR : root.EX_RECORD_NOT_FOUND | MODULE : admin.ComponentInstManager.setComponentInst | L'enregistrement n'a pas ete trouve (instanceId = 83)</w:t>
      </w:r>
    </w:p>
    <w:p>
      <w:pPr>
        <w:pStyle w:val="TextBody"/>
        <w:rPr/>
      </w:pPr>
      <w:r>
        <w:rPr/>
        <w:t>20/07/10-16:02:29,735 - ERROR : root.EX_RECORD_NOT_FOUND | MODULE : admin.ComponentInstManager.setComponentInst | L'enregistrement n'a pas ete trouve (instanceId = 32)</w:t>
      </w:r>
    </w:p>
    <w:p>
      <w:pPr>
        <w:pStyle w:val="Normal"/>
        <w:rPr>
          <w:sz w:val="20"/>
        </w:rPr>
      </w:pPr>
      <w:r>
        <w:rPr>
          <w:sz w:val="20"/>
        </w:rPr>
        <w:t>20/07/10-16:02:29,797 - ERROR : root.EX_RECORD_NOT_FOUND | MODULE : admin.ComponentInstManager.setComponentInst | L'enregistrement n'a pas ete trouve (instanceId = 50)</w:t>
      </w:r>
    </w:p>
    <w:p>
      <w:pPr>
        <w:pStyle w:val="Normal"/>
        <w:rPr>
          <w:sz w:val="20"/>
        </w:rPr>
      </w:pPr>
      <w:r>
        <w:rPr>
          <w:sz w:val="20"/>
        </w:rPr>
        <w:t>20/07/10-16:02:29,813 - ERROR : root.EX_RECORD_NOT_FOUND | MODULE : admin.ComponentInstManager.setComponentInst | L'enregistrement n'a pas ete trouve (instanceId = 82)</w:t>
      </w:r>
    </w:p>
    <w:p>
      <w:pPr>
        <w:pStyle w:val="Normal"/>
        <w:rPr>
          <w:sz w:val="20"/>
        </w:rPr>
      </w:pPr>
      <w:r>
        <w:rPr>
          <w:sz w:val="20"/>
        </w:rPr>
        <w:t>20/07/10-16:02:29,828 - ERROR : root.EX_RECORD_NOT_FOUND | MODULE : admin.ComponentInstManager.setComponentInst | L'enregistrement n'a pas ete trouve (instanceId = 3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INDEXATION :</w:t>
      </w:r>
    </w:p>
    <w:p>
      <w:pPr>
        <w:pStyle w:val="Normal"/>
        <w:rPr>
          <w:sz w:val="20"/>
        </w:rPr>
      </w:pPr>
      <w:r>
        <w:rPr>
          <w:sz w:val="20"/>
        </w:rPr>
        <w:t>0/07/10-17:16:12,203 - ERROR : RuntimeException in method: public abstract com.stratelia.webactiv.util.publication.model.PublicationDetail com.stratelia.webactiv.util.publication.control.PublicationBmBusinessSkeleton.getDetailByNameAndNodeId(com.stratelia.webactiv.util.publication.model.PublicationPK,java.lang.String,int) throws java.rmi.RemoteException:</w:t>
      </w:r>
    </w:p>
    <w:p>
      <w:pPr>
        <w:pStyle w:val="Normal"/>
        <w:rPr>
          <w:sz w:val="20"/>
        </w:rPr>
      </w:pPr>
      <w:r>
        <w:rPr>
          <w:sz w:val="20"/>
        </w:rPr>
        <w:t>Impossible de trouver la publication ! Verifiez qu'elle existe toujour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nested (Deepest) : </w:t>
      </w:r>
    </w:p>
    <w:p>
      <w:pPr>
        <w:pStyle w:val="Normal"/>
        <w:rPr/>
      </w:pPr>
      <w:r>
        <w:rPr>
          <w:sz w:val="20"/>
          <w:lang w:val="en-GB"/>
        </w:rPr>
        <w:t xml:space="preserve">javax.ejb.ObjectNotFoundException: Cannot find publication named: </w:t>
      </w:r>
      <w:r>
        <w:rPr>
          <w:b/>
          <w:bCs/>
          <w:sz w:val="20"/>
          <w:lang w:val="en-GB"/>
        </w:rPr>
        <w:t>PNTHémovigilanceHopValence-EFS2010.xls</w:t>
      </w:r>
      <w:r>
        <w:rPr>
          <w:sz w:val="20"/>
          <w:lang w:val="en-GB"/>
        </w:rPr>
        <w:t>, and parent node ID: 544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at com.stratelia.webactiv.util.publication.ejb.PublicationEJB.ejbFindByNameAndNodeId(PublicationEJB.java:82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0/07/10-17:20:36,040 - ERROR : RuntimeException in method: public abstract com.stratelia.webactiv.util.publication.model.PublicationDetail com.stratelia.webactiv.util.publication.control.PublicationBmBusinessSkeleton.getDetailByNameAndNodeId(com.stratelia.webactiv.util.publication.model.PublicationPK,java.lang.String,int) throws java.rmi.RemoteException:</w:t>
      </w:r>
    </w:p>
    <w:p>
      <w:pPr>
        <w:pStyle w:val="Normal"/>
        <w:rPr>
          <w:sz w:val="20"/>
        </w:rPr>
      </w:pPr>
      <w:r>
        <w:rPr>
          <w:sz w:val="20"/>
        </w:rPr>
        <w:t>Impossible de trouver la publication ! Verifiez qu'elle existe toujour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nested (Deepest) : </w:t>
      </w:r>
    </w:p>
    <w:p>
      <w:pPr>
        <w:pStyle w:val="Normal"/>
        <w:rPr/>
      </w:pPr>
      <w:r>
        <w:rPr>
          <w:sz w:val="20"/>
          <w:lang w:val="en-GB"/>
        </w:rPr>
        <w:t xml:space="preserve">javax.ejb.ObjectNotFoundException: Cannot find publication named: </w:t>
      </w:r>
      <w:r>
        <w:rPr>
          <w:b/>
          <w:bCs/>
          <w:sz w:val="20"/>
          <w:lang w:val="en-GB"/>
        </w:rPr>
        <w:t>PNT ENSEnseig-EFS2011.xls</w:t>
      </w:r>
      <w:r>
        <w:rPr>
          <w:sz w:val="20"/>
          <w:lang w:val="en-GB"/>
        </w:rPr>
        <w:t>, and parent node ID: 544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at com.stratelia.webactiv.util.publication.ejb.PublicationEJB.ejbFindByNameAndNodeId(PublicationEJB.java:82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color w:val="008000"/>
          <w:sz w:val="20"/>
        </w:rPr>
        <w:t>Régulières +sieurs lignes signaléers et +ieurs fois par jour ??? polluantes 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0/07/10-23:06:30,938 - ERROR : workflowEngine.EX_ERR_TIMEOUT_MANAGEMENT | MODULE : workflowEngine.TimeoutManagerImpl.doTimeoutManagement | !!! Message workflowEngine.EX_ERR_TIMEOUT_MANAGEMENT NOT INITIALIZED !!!</w:t>
      </w:r>
    </w:p>
    <w:p>
      <w:pPr>
        <w:pStyle w:val="Normal"/>
        <w:rPr>
          <w:sz w:val="20"/>
        </w:rPr>
      </w:pPr>
      <w:r>
        <w:rPr>
          <w:sz w:val="20"/>
        </w:rPr>
        <w:t xml:space="preserve">Erreur lors de la lecture des identifiants de peas </w:t>
      </w:r>
    </w:p>
    <w:p>
      <w:pPr>
        <w:pStyle w:val="Normal"/>
        <w:rPr>
          <w:sz w:val="20"/>
        </w:rPr>
      </w:pPr>
      <w:r>
        <w:rPr>
          <w:sz w:val="20"/>
        </w:rPr>
        <w:t xml:space="preserve">nested (Deepest) :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java.sql.SQLException: Exception d'E/S: Software caused connection abort: recv failed</w:t>
      </w:r>
      <w:r>
        <w:br w:type="page"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rches dans l’application:</w:t>
      </w:r>
    </w:p>
    <w:p>
      <w:pPr>
        <w:pStyle w:val="Normal"/>
        <w:rPr/>
      </w:pPr>
      <w:r>
        <w:rPr>
          <w:sz w:val="20"/>
          <w:lang w:val="en-GB"/>
        </w:rPr>
        <w:t xml:space="preserve">1 - Cannot find publication named: </w:t>
      </w:r>
      <w:r>
        <w:rPr>
          <w:b/>
          <w:bCs/>
          <w:sz w:val="20"/>
          <w:lang w:val="en-GB"/>
        </w:rPr>
        <w:t>PNTHémovigilanceHopValence-EFS2010.xls</w:t>
      </w:r>
      <w:r>
        <w:rPr>
          <w:sz w:val="20"/>
          <w:lang w:val="en-GB"/>
        </w:rPr>
        <w:t xml:space="preserve">, and parent node ID: 544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=&gt; INDEXEE, trouvable par recherches silverpeas  et lisible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drawing>
          <wp:inline distT="0" distB="0" distL="0" distR="0">
            <wp:extent cx="6370955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drawing>
          <wp:inline distT="0" distB="0" distL="0" distR="0">
            <wp:extent cx="6499860" cy="178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drawing>
          <wp:inline distT="0" distB="0" distL="0" distR="0">
            <wp:extent cx="5372100" cy="2415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  <w:r>
        <w:br w:type="page"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 xml:space="preserve">2 - Cannot find publication named: </w:t>
      </w:r>
      <w:r>
        <w:rPr>
          <w:b/>
          <w:bCs/>
          <w:sz w:val="20"/>
          <w:lang w:val="en-GB"/>
        </w:rPr>
        <w:t>PNT ENSEnseig-EFS2011.xls</w:t>
      </w:r>
      <w:r>
        <w:rPr>
          <w:sz w:val="20"/>
          <w:lang w:val="en-GB"/>
        </w:rPr>
        <w:t>, and parent node ID: 544</w:t>
      </w:r>
    </w:p>
    <w:p>
      <w:pPr>
        <w:pStyle w:val="Normal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=&gt; INDEXEE, trouvable par recherches silverpeas  et lisible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758180" cy="1906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755640" cy="2614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rreurs indexation complèete prod Silverpeas</w:t>
      <w:tab/>
      <w:t>le 20/07/10 160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18:00Z</dcterms:created>
  <dc:creator>M.Desnoyer</dc:creator>
  <dc:description/>
  <cp:keywords/>
  <dc:language>en-US</dc:language>
  <cp:lastModifiedBy>M.Desnoyer</cp:lastModifiedBy>
  <dcterms:modified xsi:type="dcterms:W3CDTF">2010-07-23T08:54:00Z</dcterms:modified>
  <cp:revision>2</cp:revision>
  <dc:subject/>
  <dc:title>07/10-16:02:27,688 - INFO  : root</dc:title>
</cp:coreProperties>
</file>