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63010" cy="36506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365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0230" cy="4020820"/>
            <wp:effectExtent l="0" t="0" r="0" b="0"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402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5900" cy="3514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75350" cy="36741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0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25:00Z</dcterms:created>
  <dc:creator>THILLIER, annie</dc:creator>
  <dc:description/>
  <cp:keywords/>
  <dc:language>en-US</dc:language>
  <cp:lastModifiedBy>THILLIER, annie</cp:lastModifiedBy>
  <dcterms:modified xsi:type="dcterms:W3CDTF">2012-06-08T12:38:00Z</dcterms:modified>
  <cp:revision>2</cp:revision>
  <dc:subject/>
  <dc:title/>
</cp:coreProperties>
</file>